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BEZDLUŽNOSTI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jíček na koni, o.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 269 86 55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ležalova 1045/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98 00  Praha 1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tutární zástupce organiz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, titul, funkce </w:t>
        <w:tab/>
        <w:t>Mgr. Markéta Šulcová, předsedkyně sdruž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  <w:tab/>
        <w:t xml:space="preserve">Podskalská 29, 120 00  Praha 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/ Fax :</w:t>
        <w:tab/>
        <w:tab/>
        <w:t>731 009 6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tutární zástupce organizace prohlašuje, že výše uvedené občanské sdružení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emá v době podpisu tohoto prohlášení u místně příslušného finančního úřadu, okresní správy sociálního zabezpečení a zdravotních pojišťoven žádné nesplacené závazky po lhůtě splatnosti;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emá v době podpisu tohoto prohlášení žádné závazky po lhůtě splatnosti vůči státnímu rozpočtu, státním fondům a územně správním celků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V Praze dne 11.11.2010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4248"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odpis a razítko statutárního zástupce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7:00Z</dcterms:created>
  <dc:creator>Lenka Bergmannová</dc:creator>
  <dc:description/>
  <dc:language>en-US</dc:language>
  <cp:lastModifiedBy>Lenka Bergmannová</cp:lastModifiedBy>
  <dcterms:modified xsi:type="dcterms:W3CDTF">2010-11-11T07:29:00Z</dcterms:modified>
  <cp:revision>7</cp:revision>
  <dc:subject/>
  <dc:title>1</dc:title>
</cp:coreProperties>
</file>